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1670395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4455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ОП Постернак В. В. щодо оренди нежитлового приміщення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Постернак В. В. від 23.04.2024 (вх.№12.1-08/2/3236 від 26.04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, для проведення консультацій з програмування, враховуючи згоду балансоутримувача Бучанського ліцею № 3 Бучанської міської ради від 14.03.2024 № 01-17/66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що розташоване за адресою: Київська область,              м. Буча, вул. Вокзальна, 46А, кабінет інформатики Бучанського ліцею № 3 Бучанської міської ради, загальною площею  50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6А, буде передано в оренду переможцю аукціону терміном на 1 (один) рік. Цільове призначення за яким об’єкт планується до використання – для проведення консультацій з програм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вул. Вокзальна, 46А, кабінет інформатики Бучанської міської ради загальною площею 50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Постернак В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5-02T10:10:00Z</cp:lastPrinted>
  <dcterms:modified xsi:type="dcterms:W3CDTF">2024-06-21T11:52:00Z</dcterms:modified>
  <cp:revision>70</cp:revision>
  <dc:subject/>
  <dc:title>ПРОЕКТ</dc:title>
</cp:coreProperties>
</file>